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808080"/>
          <w:sz w:val="22"/>
        </w:rPr>
      </w:pPr>
      <w:r>
        <w:rPr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color w:val="000000"/>
          <w:sz w:val="22"/>
        </w:rPr>
      </w:pPr>
      <w:r>
        <w:rPr>
          <w:rFonts w:eastAsia="Wingdings" w:cs="Wingdings" w:ascii="Wingdings" w:hAnsi="Wingdings"/>
          <w:color w:val="808080"/>
          <w:sz w:val="22"/>
        </w:rPr>
        <w:t></w:t>
      </w:r>
      <w:r>
        <w:rPr>
          <w:rFonts w:eastAsia="Arial"/>
          <w:color w:val="808080"/>
          <w:sz w:val="22"/>
        </w:rPr>
        <w:t xml:space="preserve">  </w:t>
      </w:r>
      <w:r>
        <w:rPr>
          <w:color w:val="000000"/>
          <w:spacing w:val="10"/>
          <w:sz w:val="22"/>
        </w:rPr>
        <w:t>ALÁÍRÓLAP</w:t>
      </w:r>
    </w:p>
    <w:p>
      <w:pPr>
        <w:pStyle w:val="Heading1"/>
        <w:rPr>
          <w:color w:val="808080"/>
          <w:sz w:val="22"/>
        </w:rPr>
      </w:pPr>
      <w:r>
        <w:rPr>
          <w:color w:val="808080"/>
          <w:sz w:val="22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17"/>
      </w:tblGrid>
      <w:tr>
        <w:trPr>
          <w:tblHeader w:val="true"/>
          <w:trHeight w:val="746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Szegedi Tudományegyetem 410 ágyas klinika </w:t>
            </w:r>
            <w:r>
              <w:rPr>
                <w:color w:val="000000"/>
                <w:sz w:val="22"/>
                <w:szCs w:val="22"/>
              </w:rPr>
              <w:t>AC épületszárny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átalakítása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sz w:val="22"/>
                <w:szCs w:val="22"/>
              </w:rPr>
              <w:t>Új oxigén és altatógáz központ kialakítása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-6725Szeged, Semmelweis u. 6.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dok_tárgy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ÍME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5Szeged, Semmelweis u. 6.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ÖRZSSZÁM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00.366.16.11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örzsszám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VFAJTA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iviteli terv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fajt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GBÍZÓ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Szegedi Tudományegyetem 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BÍZÓ CÍME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0 Szeged, Dugonics tér 13.</w:t>
            </w:r>
          </w:p>
        </w:tc>
      </w:tr>
    </w:tbl>
    <w:p>
      <w:pPr>
        <w:pStyle w:val="Heading1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3402"/>
        <w:gridCol w:w="3402"/>
      </w:tblGrid>
      <w:tr>
        <w:trPr>
          <w:trHeight w:val="760" w:hRule="exact"/>
        </w:trPr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osi Miklós</w:t>
            </w:r>
            <w:r>
              <w:rPr>
                <w:color w:val="000000"/>
                <w:sz w:val="20"/>
              </w:rPr>
              <w:fldChar w:fldCharType="begin"/>
            </w:r>
            <w:r>
              <w:rPr>
                <w:sz w:val="20"/>
                <w:color w:val="000000"/>
              </w:rPr>
              <w:instrText xml:space="preserve"> MERGEFIELD Létesítményfel </w:instrText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sz w:val="20"/>
                <w:color w:val="000000"/>
              </w:rPr>
            </w:r>
            <w:r>
              <w:rPr>
                <w:sz w:val="20"/>
                <w:color w:val="000000"/>
              </w:rPr>
              <w:fldChar w:fldCharType="end"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létesítményfelelő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fldChar w:fldCharType="begin"/>
            </w:r>
            <w:r>
              <w:rPr>
                <w:sz w:val="20"/>
                <w:b w:val="false"/>
                <w:color w:val="000000"/>
              </w:rPr>
              <w:instrText xml:space="preserve"> MERGEFIELD Tervezői_jog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sz w:val="20"/>
                <w:b w:val="false"/>
                <w:color w:val="00000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osi Miklós</w:t>
            </w:r>
            <w:r>
              <w:rPr>
                <w:color w:val="000000"/>
                <w:sz w:val="20"/>
              </w:rPr>
              <w:fldChar w:fldCharType="begin"/>
            </w:r>
            <w:r>
              <w:rPr>
                <w:sz w:val="20"/>
                <w:color w:val="000000"/>
              </w:rPr>
              <w:instrText xml:space="preserve"> MERGEFIELD Tervező </w:instrText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sz w:val="20"/>
                <w:color w:val="000000"/>
              </w:rPr>
            </w:r>
            <w:r>
              <w:rPr>
                <w:sz w:val="20"/>
                <w:color w:val="000000"/>
              </w:rPr>
              <w:fldChar w:fldCharType="end"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pítész stúdióvezető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fldChar w:fldCharType="begin"/>
            </w:r>
            <w:r>
              <w:rPr>
                <w:sz w:val="20"/>
                <w:b w:val="false"/>
                <w:color w:val="000000"/>
              </w:rPr>
              <w:instrText xml:space="preserve"> MERGEFIELD Tervezői_jog1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sz w:val="20"/>
                <w:b w:val="false"/>
                <w:color w:val="00000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urubi Imr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zerkezettervező stúdióvezető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kács Tamás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pületgépész stúdióvezető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itzl András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pületelektromos stúdióvezető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7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araglay Lászl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gazgat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361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2"/>
        </w:rPr>
        <w:t>Budapest, 2012. április hó</w:t>
        <w:tab/>
        <w:tab/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</w:t>
      </w:r>
      <w:r>
        <w:rPr>
          <w:rFonts w:eastAsia="Arial"/>
          <w:color w:val="000000"/>
        </w:rPr>
        <w:t xml:space="preserve">  </w:t>
      </w:r>
      <w:r>
        <w:rPr>
          <w:color w:val="000000"/>
          <w:spacing w:val="10"/>
        </w:rPr>
        <w:t>ALÁÍRÓLAP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17"/>
      </w:tblGrid>
      <w:tr>
        <w:trPr>
          <w:tblHeader w:val="true"/>
          <w:trHeight w:val="746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Szegedi Tudományegyetem 410 ágyas klinika </w:t>
            </w:r>
            <w:r>
              <w:rPr>
                <w:color w:val="000000"/>
                <w:sz w:val="22"/>
                <w:szCs w:val="22"/>
              </w:rPr>
              <w:t>AC épületszárny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átalakítása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sz w:val="22"/>
                <w:szCs w:val="22"/>
              </w:rPr>
              <w:t>Új oxigén és altatógáz központ kialakítása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dok_tárgy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ÍME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25Szeged, Semmelweis u. 6.</w:t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ÖRZSSZÁM:</w:t>
            </w:r>
          </w:p>
        </w:tc>
        <w:tc>
          <w:tcPr>
            <w:tcW w:w="691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00.366.16.11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örzsszám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VFAJTA:</w:t>
            </w:r>
          </w:p>
        </w:tc>
        <w:tc>
          <w:tcPr>
            <w:tcW w:w="6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iviteli terv</w:t>
            </w:r>
            <w:r>
              <w:rPr>
                <w:b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color w:val="000000"/>
              </w:rPr>
              <w:instrText xml:space="preserve"> MERGEFIELD Tervfajta </w:instrText>
            </w:r>
            <w:r>
              <w:rPr>
                <w:sz w:val="22"/>
                <w:b w:val="false"/>
                <w:szCs w:val="22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color w:val="000000"/>
              </w:rPr>
            </w:r>
            <w:r>
              <w:rPr>
                <w:sz w:val="22"/>
                <w:b w:val="false"/>
                <w:szCs w:val="22"/>
                <w:color w:val="000000"/>
              </w:rPr>
              <w:fldChar w:fldCharType="end"/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722"/>
        <w:gridCol w:w="4082"/>
      </w:tblGrid>
      <w:tr>
        <w:trPr>
          <w:trHeight w:val="400" w:hRule="exact"/>
          <w:cantSplit w:val="true"/>
        </w:trPr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40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elelős tervezők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70" w:after="0"/>
              <w:jc w:val="both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400" w:after="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jogosultság</w:t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osi Miklós</w:t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MERGEFIELD Tervező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pítész tervező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fldChar w:fldCharType="begin"/>
            </w:r>
            <w:r>
              <w:rPr>
                <w:sz w:val="20"/>
                <w:b w:val="false"/>
                <w:color w:val="000000"/>
              </w:rPr>
              <w:instrText xml:space="preserve"> MERGEFIELD Tervezői_jog1 </w:instrText>
            </w:r>
            <w:r>
              <w:rPr>
                <w:sz w:val="20"/>
                <w:b w:val="false"/>
                <w:color w:val="000000"/>
              </w:rPr>
              <w:fldChar w:fldCharType="separate"/>
            </w:r>
            <w:r>
              <w:rPr>
                <w:sz w:val="20"/>
                <w:b w:val="false"/>
                <w:color w:val="000000"/>
              </w:rPr>
            </w:r>
            <w:r>
              <w:rPr>
                <w:sz w:val="20"/>
                <w:b w:val="false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0"/>
              </w:rPr>
              <w:t>É/1-01-0020</w:t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Ács István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pítész munkatárs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/1-01-3044</w:t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áczi Péter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szerkezettervező 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T 01-1794</w:t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kács Tamás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épületgépész tervező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T 01-0946</w:t>
            </w:r>
          </w:p>
        </w:tc>
      </w:tr>
      <w:tr>
        <w:trPr>
          <w:trHeight w:val="760" w:hRule="exact"/>
        </w:trPr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áramarosi András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 w:val="20"/>
              </w:rPr>
              <w:t>épület elektromos tervező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VT 01-10932</w:t>
            </w:r>
          </w:p>
        </w:tc>
      </w:tr>
      <w:tr>
        <w:trPr>
          <w:trHeight w:val="760" w:hRule="exact"/>
        </w:trPr>
        <w:tc>
          <w:tcPr>
            <w:tcW w:w="2381" w:type="dxa"/>
            <w:tcBorders/>
            <w:vAlign w:val="center"/>
          </w:tcPr>
          <w:p>
            <w:pPr>
              <w:pStyle w:val="Heading2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tzl András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gyengeáramú tervező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VT,HIT 01-1093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M OKF 497/10/2009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361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FuturaTCEDem">
    <w:altName w:val="Courier New"/>
    <w:charset w:val="ee"/>
    <w:family w:val="auto"/>
    <w:pitch w:val="variable"/>
  </w:font>
  <w:font w:name="FuturaTCELig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w:rPr>
        <w:rFonts w:cs="FuturaTCELig;Times New Roman" w:ascii="FuturaTCELig;Times New Roman" w:hAnsi="FuturaTCELig;Times New Roman"/>
        <w:color w:val="000000"/>
        <w:spacing w:val="8"/>
        <w:sz w:val="18"/>
        <w:lang w:val="en-US" w:eastAsia="en-US"/>
      </w:rPr>
      <w:t>QE 9.01-D06  MŰSZAKI LEÍRÁS</w:t>
    </w:r>
    <w:r>
      <w:rPr>
        <w:rFonts w:cs="FuturaTCELig;Times New Roman" w:ascii="FuturaTCELig;Times New Roman" w:hAnsi="FuturaTCELig;Times New Roman"/>
        <w:color w:val="000000"/>
        <w:spacing w:val="8"/>
        <w:sz w:val="18"/>
      </w:rPr>
      <w:t xml:space="preserve"> / Kiadás száma: 1 / Módosítás száma: 0 / Dátum: 2005. 01. 31.</w:t>
    </w:r>
    <w:r>
      <w:rPr>
        <w:rFonts w:cs="FuturaTCELig;Times New Roman" w:ascii="FuturaTCELig;Times New Roman" w:hAnsi="FuturaTCELig;Times New Roman"/>
        <w:spacing w:val="10"/>
        <w:sz w:val="18"/>
      </w:rPr>
      <w:tab/>
    </w:r>
    <w:r>
      <w:rPr>
        <w:rFonts w:cs="FuturaTCEDem;Courier New" w:ascii="FuturaTCEDem;Courier New" w:hAnsi="FuturaTCEDem;Courier New"/>
        <w:b/>
        <w:spacing w:val="10"/>
        <w:sz w:val="18"/>
      </w:rPr>
      <w:fldChar w:fldCharType="begin"/>
    </w:r>
    <w:r>
      <w:rPr>
        <w:sz w:val="18"/>
        <w:spacing w:val="10"/>
        <w:b/>
        <w:rFonts w:cs="FuturaTCEDem;Courier New" w:ascii="FuturaTCEDem;Courier New" w:hAnsi="FuturaTCEDem;Courier New"/>
      </w:rPr>
      <w:instrText xml:space="preserve"> PAGE </w:instrText>
    </w:r>
    <w:r>
      <w:rPr>
        <w:sz w:val="18"/>
        <w:spacing w:val="10"/>
        <w:b/>
        <w:rFonts w:cs="FuturaTCEDem;Courier New" w:ascii="FuturaTCEDem;Courier New" w:hAnsi="FuturaTCEDem;Courier New"/>
      </w:rPr>
      <w:fldChar w:fldCharType="separate"/>
    </w:r>
    <w:r>
      <w:rPr>
        <w:sz w:val="18"/>
        <w:spacing w:val="10"/>
        <w:b/>
        <w:rFonts w:cs="FuturaTCEDem;Courier New" w:ascii="FuturaTCEDem;Courier New" w:hAnsi="FuturaTCEDem;Courier New"/>
      </w:rPr>
      <w:t>2</w:t>
    </w:r>
    <w:r>
      <w:rPr>
        <w:sz w:val="18"/>
        <w:spacing w:val="10"/>
        <w:b/>
        <w:rFonts w:cs="FuturaTCEDem;Courier New" w:ascii="FuturaTCEDem;Courier New" w:hAnsi="FuturaTCEDem;Courier New"/>
      </w:rPr>
      <w:fldChar w:fldCharType="end"/>
    </w:r>
    <w:r>
      <w:rPr>
        <w:rFonts w:cs="FuturaTCEDem;Courier New" w:ascii="FuturaTCEDem;Courier New" w:hAnsi="FuturaTCEDem;Courier New"/>
        <w:b/>
        <w:spacing w:val="10"/>
        <w:sz w:val="18"/>
      </w:rPr>
      <w:t>. Oldal</w:t>
    </w:r>
  </w:p>
  <w:p>
    <w:pPr>
      <w:pStyle w:val="Footer"/>
      <w:spacing w:before="40" w:after="0"/>
      <w:jc w:val="both"/>
      <w:rPr>
        <w:rFonts w:ascii="FuturaTCELig;Times New Roman" w:hAnsi="FuturaTCELig;Times New Roman" w:cs="FuturaTCELig;Times New Roman"/>
        <w:b/>
        <w:b/>
        <w:spacing w:val="10"/>
        <w:sz w:val="18"/>
      </w:rPr>
    </w:pPr>
    <w:r>
      <w:rPr>
        <w:rFonts w:cs="FuturaTCELig;Times New Roman" w:ascii="FuturaTCELig;Times New Roman" w:hAnsi="FuturaTCELig;Times New Roman"/>
        <w:b/>
        <w:spacing w:val="1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831840" cy="0"/>
              <wp:effectExtent l="0" t="3175" r="0" b="31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1  ALÁÍRÓLAP</w:t>
    </w:r>
    <w:r>
      <w:rPr>
        <w:color w:val="000000"/>
        <w:spacing w:val="8"/>
        <w:sz w:val="16"/>
      </w:rPr>
      <w:t xml:space="preserve"> / Kiadás száma: 3 / Módosítás száma: 2 / Dátum: 2011.február hó</w:t>
    </w:r>
    <w:r>
      <w:rPr>
        <w:spacing w:val="10"/>
        <w:sz w:val="16"/>
      </w:rPr>
      <w:tab/>
    </w:r>
    <w:r>
      <w:rPr>
        <w:b/>
        <w:spacing w:val="10"/>
        <w:sz w:val="16"/>
      </w:rPr>
      <w:fldChar w:fldCharType="begin"/>
    </w:r>
    <w:r>
      <w:rPr>
        <w:sz w:val="16"/>
        <w:spacing w:val="10"/>
        <w:b/>
      </w:rPr>
      <w:instrText xml:space="preserve"> PAGE </w:instrText>
    </w:r>
    <w:r>
      <w:rPr>
        <w:sz w:val="16"/>
        <w:spacing w:val="10"/>
        <w:b/>
      </w:rPr>
      <w:fldChar w:fldCharType="separate"/>
    </w:r>
    <w:r>
      <w:rPr>
        <w:sz w:val="16"/>
        <w:spacing w:val="10"/>
        <w:b/>
      </w:rPr>
      <w:t>1</w:t>
    </w:r>
    <w:r>
      <w:rPr>
        <w:sz w:val="16"/>
        <w:spacing w:val="10"/>
        <w:b/>
      </w:rPr>
      <w:fldChar w:fldCharType="end"/>
    </w:r>
    <w:r>
      <w:rPr>
        <w:b/>
        <w:spacing w:val="10"/>
        <w:sz w:val="16"/>
      </w:rPr>
      <w:t>. Oldal</w:t>
    </w:r>
  </w:p>
  <w:p>
    <w:pPr>
      <w:pStyle w:val="Footer"/>
      <w:spacing w:before="40" w:after="0"/>
      <w:jc w:val="both"/>
      <w:rPr>
        <w:rFonts w:ascii="FuturaTCEDem;Courier New" w:hAnsi="FuturaTCEDem;Courier New" w:cs="FuturaTCEDem;Courier New"/>
        <w:b/>
        <w:b/>
        <w:spacing w:val="10"/>
        <w:sz w:val="18"/>
      </w:rPr>
    </w:pPr>
    <w:r>
      <w:rPr>
        <w:rFonts w:cs="FuturaTCEDem;Courier New" w:ascii="FuturaTCEDem;Courier New" w:hAnsi="FuturaTCEDem;Courier New"/>
        <w:b/>
        <w:spacing w:val="10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w:rPr>
        <w:rFonts w:cs="FuturaTCELig;Times New Roman" w:ascii="FuturaTCELig;Times New Roman" w:hAnsi="FuturaTCELig;Times New Roman"/>
        <w:color w:val="000000"/>
        <w:spacing w:val="8"/>
        <w:sz w:val="18"/>
        <w:lang w:val="en-US" w:eastAsia="en-US"/>
      </w:rPr>
      <w:t>QE 9.01-D06  MŰSZAKI LEÍRÁS</w:t>
    </w:r>
    <w:r>
      <w:rPr>
        <w:rFonts w:cs="FuturaTCELig;Times New Roman" w:ascii="FuturaTCELig;Times New Roman" w:hAnsi="FuturaTCELig;Times New Roman"/>
        <w:color w:val="000000"/>
        <w:spacing w:val="8"/>
        <w:sz w:val="18"/>
      </w:rPr>
      <w:t xml:space="preserve"> / Kiadás száma: 1 / Módosítás száma: 0 / Dátum: 2005. 01. 31.</w:t>
    </w:r>
    <w:r>
      <w:rPr>
        <w:rFonts w:cs="FuturaTCELig;Times New Roman" w:ascii="FuturaTCELig;Times New Roman" w:hAnsi="FuturaTCELig;Times New Roman"/>
        <w:spacing w:val="10"/>
        <w:sz w:val="18"/>
      </w:rPr>
      <w:tab/>
    </w:r>
    <w:r>
      <w:rPr>
        <w:rFonts w:cs="FuturaTCEDem;Courier New" w:ascii="FuturaTCEDem;Courier New" w:hAnsi="FuturaTCEDem;Courier New"/>
        <w:b/>
        <w:spacing w:val="10"/>
        <w:sz w:val="18"/>
      </w:rPr>
      <w:fldChar w:fldCharType="begin"/>
    </w:r>
    <w:r>
      <w:rPr>
        <w:sz w:val="18"/>
        <w:spacing w:val="10"/>
        <w:b/>
        <w:rFonts w:cs="FuturaTCEDem;Courier New" w:ascii="FuturaTCEDem;Courier New" w:hAnsi="FuturaTCEDem;Courier New"/>
      </w:rPr>
      <w:instrText xml:space="preserve"> PAGE </w:instrText>
    </w:r>
    <w:r>
      <w:rPr>
        <w:sz w:val="18"/>
        <w:spacing w:val="10"/>
        <w:b/>
        <w:rFonts w:cs="FuturaTCEDem;Courier New" w:ascii="FuturaTCEDem;Courier New" w:hAnsi="FuturaTCEDem;Courier New"/>
      </w:rPr>
      <w:fldChar w:fldCharType="separate"/>
    </w:r>
    <w:r>
      <w:rPr>
        <w:sz w:val="18"/>
        <w:spacing w:val="10"/>
        <w:b/>
        <w:rFonts w:cs="FuturaTCEDem;Courier New" w:ascii="FuturaTCEDem;Courier New" w:hAnsi="FuturaTCEDem;Courier New"/>
      </w:rPr>
      <w:t>0</w:t>
    </w:r>
    <w:r>
      <w:rPr>
        <w:sz w:val="18"/>
        <w:spacing w:val="10"/>
        <w:b/>
        <w:rFonts w:cs="FuturaTCEDem;Courier New" w:ascii="FuturaTCEDem;Courier New" w:hAnsi="FuturaTCEDem;Courier New"/>
      </w:rPr>
      <w:fldChar w:fldCharType="end"/>
    </w:r>
    <w:r>
      <w:rPr>
        <w:rFonts w:cs="FuturaTCEDem;Courier New" w:ascii="FuturaTCEDem;Courier New" w:hAnsi="FuturaTCEDem;Courier New"/>
        <w:b/>
        <w:spacing w:val="10"/>
        <w:sz w:val="18"/>
      </w:rPr>
      <w:t>. Oldal</w:t>
    </w:r>
  </w:p>
  <w:p>
    <w:pPr>
      <w:pStyle w:val="Footer"/>
      <w:spacing w:before="40" w:after="0"/>
      <w:jc w:val="both"/>
      <w:rPr>
        <w:rFonts w:ascii="FuturaTCELig;Times New Roman" w:hAnsi="FuturaTCELig;Times New Roman" w:cs="FuturaTCELig;Times New Roman"/>
        <w:b/>
        <w:b/>
        <w:spacing w:val="10"/>
        <w:sz w:val="18"/>
      </w:rPr>
    </w:pPr>
    <w:r>
      <w:rPr>
        <w:rFonts w:cs="FuturaTCELig;Times New Roman" w:ascii="FuturaTCELig;Times New Roman" w:hAnsi="FuturaTCELig;Times New Roman"/>
        <w:b/>
        <w:spacing w:val="10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-25400</wp:posOffset>
              </wp:positionV>
              <wp:extent cx="5831840" cy="0"/>
              <wp:effectExtent l="0" t="3175" r="0" b="31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2pt" to="458pt,-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0000"/>
        <w:spacing w:val="8"/>
        <w:sz w:val="16"/>
        <w:lang w:val="en-US" w:eastAsia="en-US"/>
      </w:rPr>
      <w:t>QE 9.01-D01  ALÁÍRÓLAP</w:t>
    </w:r>
    <w:r>
      <w:rPr>
        <w:color w:val="000000"/>
        <w:spacing w:val="8"/>
        <w:sz w:val="16"/>
      </w:rPr>
      <w:t xml:space="preserve"> / Kiadás száma: 3 / Módosítás száma: 2 / Dátum: 2011.február hó</w:t>
    </w:r>
    <w:r>
      <w:rPr>
        <w:spacing w:val="10"/>
        <w:sz w:val="16"/>
      </w:rPr>
      <w:tab/>
    </w:r>
    <w:r>
      <w:rPr>
        <w:b/>
        <w:spacing w:val="10"/>
        <w:sz w:val="16"/>
      </w:rPr>
      <w:fldChar w:fldCharType="begin"/>
    </w:r>
    <w:r>
      <w:rPr>
        <w:sz w:val="16"/>
        <w:spacing w:val="10"/>
        <w:b/>
      </w:rPr>
      <w:instrText xml:space="preserve"> PAGE </w:instrText>
    </w:r>
    <w:r>
      <w:rPr>
        <w:sz w:val="16"/>
        <w:spacing w:val="10"/>
        <w:b/>
      </w:rPr>
      <w:fldChar w:fldCharType="separate"/>
    </w:r>
    <w:r>
      <w:rPr>
        <w:sz w:val="16"/>
        <w:spacing w:val="10"/>
        <w:b/>
      </w:rPr>
      <w:t>2</w:t>
    </w:r>
    <w:r>
      <w:rPr>
        <w:sz w:val="16"/>
        <w:spacing w:val="10"/>
        <w:b/>
      </w:rPr>
      <w:fldChar w:fldCharType="end"/>
    </w:r>
    <w:r>
      <w:rPr>
        <w:b/>
        <w:spacing w:val="10"/>
        <w:sz w:val="16"/>
      </w:rPr>
      <w:t>. Oldal</w:t>
    </w:r>
  </w:p>
  <w:p>
    <w:pPr>
      <w:pStyle w:val="Footer"/>
      <w:spacing w:before="40" w:after="0"/>
      <w:jc w:val="both"/>
      <w:rPr>
        <w:rFonts w:ascii="FuturaTCEDem;Courier New" w:hAnsi="FuturaTCEDem;Courier New" w:cs="FuturaTCEDem;Courier New"/>
        <w:b/>
        <w:b/>
        <w:spacing w:val="10"/>
        <w:sz w:val="18"/>
      </w:rPr>
    </w:pPr>
    <w:r>
      <w:rPr>
        <w:rFonts w:cs="FuturaTCEDem;Courier New" w:ascii="FuturaTCEDem;Courier New" w:hAnsi="FuturaTCEDem;Courier New"/>
        <w:b/>
        <w:spacing w:val="1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0795</wp:posOffset>
              </wp:positionV>
              <wp:extent cx="5831840" cy="864235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0"/>
                                <w:sz w:val="12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10"/>
                                <w:szCs w:val="20"/>
                                <w:rFonts w:ascii="Arial" w:hAnsi="Arial" w:eastAsia="Wingdings" w:cs="Wingdings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0"/>
                                <w:spacing w:val="6"/>
                                <w:sz w:val="14"/>
                                <w:b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25pt;margin-top:-0.85pt;width:459.2pt;height:68.05pt" coordorigin="-25,-17" coordsize="9184,13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5;top:-17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0"/>
                          <w:sz w:val="12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spacing w:val="10"/>
                          <w:szCs w:val="20"/>
                          <w:rFonts w:ascii="Arial" w:hAnsi="Arial" w:eastAsia="Wingdings" w:cs="Wingdings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0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0"/>
                          <w:spacing w:val="6"/>
                          <w:sz w:val="14"/>
                          <w:b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;top:-17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-10795</wp:posOffset>
              </wp:positionV>
              <wp:extent cx="5831840" cy="86423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864360"/>
                        <a:chOff x="0" y="0"/>
                        <a:chExt cx="5832000" cy="864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83200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3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FuturaTCEDem;Courier New" w:hAnsi="FuturaTCEDem;Courier New" w:eastAsia="Times New Roman" w:cs="FuturaTCEDem;Courier New"/>
                                <w:color w:val="auto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KÖZÉPÜLETTERVEZŐ  ZÁRTKÖRŰEN  MŰKÖDŐ  RÉSZVÉNYTÁRSASÁG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ARCHITECTS  &amp;  ENGINEERS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Cs w:val="20"/>
                                <w:sz w:val="12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H-1012 Budapest, Pálya utca 4-6.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tel.: (36-1) 4872-630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fax: (36-1) 4872-609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e-mail: kozti@kozti.hu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1560" w:leader="none"/>
                              </w:tabs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pacing w:val="10"/>
                                <w:szCs w:val="20"/>
                                <w:rFonts w:ascii="Arial" w:hAnsi="Arial" w:eastAsia="Wingdings" w:cs="Wingdings"/>
                                <w:color w:val="000000"/>
                                <w:lang w:val="hu-H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10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levélcím / mail:  H-1537 Budapest, Pf. 381 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 xml:space="preserve">  cg. 01-10-041636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Wingdings" w:hAnsi="Wingdings"/>
                                <w:color w:val="FF0000"/>
                                <w:lang w:val="hu-H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FF0000"/>
                                <w:lang w:val="hu-H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spacing w:val="6"/>
                                <w:rFonts w:eastAsia="Wingdings" w:cs="Wingdings" w:ascii="Arial" w:hAnsi="Arial"/>
                                <w:color w:val="000000"/>
                                <w:lang w:val="hu-HU" w:bidi="ar-SA"/>
                              </w:rPr>
                              <w:t>www.kozti.hu</w:t>
                            </w:r>
                            <w:r>
                              <w:rPr>
                                <w:kern w:val="2"/>
                                <w:szCs w:val="20"/>
                                <w:spacing w:val="6"/>
                                <w:sz w:val="14"/>
                                <w:b/>
                                <w:rFonts w:eastAsia="Wingdings" w:cs="Wingdings" w:ascii="Arial" w:hAnsi="Arial"/>
                                <w:color w:val="808080"/>
                                <w:lang w:val="hu-H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20" y="0"/>
                          <a:ext cx="866880" cy="86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25pt;margin-top:-0.85pt;width:459.2pt;height:68.05pt" coordorigin="-25,-17" coordsize="9184,1361">
              <v:shape id="shape_0" fillcolor="white" stroked="t" o:allowincell="f" style="position:absolute;left:-25;top:-17;width:9183;height:1360;mso-wrap-style:square;v-text-anchor:top" type="_x0000_t202">
                <v:textbox>
                  <w:txbxContent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320" w:after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FuturaTCEDem;Courier New" w:hAnsi="FuturaTCEDem;Courier New" w:eastAsia="Times New Roman" w:cs="FuturaTCEDem;Courier New"/>
                          <w:color w:val="auto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KÖZÉPÜLETTERVEZŐ  ZÁRTKÖRŰEN  MŰKÖDŐ  RÉSZVÉNYTÁRSASÁG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ARCHITECTS  &amp;  ENGINEERS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pacing w:val="10"/>
                          <w:szCs w:val="20"/>
                          <w:sz w:val="12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H-1012 Budapest, Pálya utca 4-6.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tel.: (36-1) 4872-630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fax: (36-1) 4872-609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2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e-mail: kozti@kozti.hu</w:t>
                      </w:r>
                      <w:r>
                        <w:rPr>
                          <w:kern w:val="2"/>
                          <w:szCs w:val="20"/>
                          <w:sz w:val="12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1560" w:leader="none"/>
                        </w:tabs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2"/>
                          <w:spacing w:val="10"/>
                          <w:szCs w:val="20"/>
                          <w:rFonts w:ascii="Arial" w:hAnsi="Arial" w:eastAsia="Wingdings" w:cs="Wingdings"/>
                          <w:color w:val="000000"/>
                          <w:lang w:val="hu-HU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0"/>
                          <w:spacing w:val="10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levélcím / mail:  H-1537 Budapest, Pf. 381 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 xml:space="preserve">  cg. 01-10-041636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Wingdings" w:hAnsi="Wingdings"/>
                          <w:color w:val="FF0000"/>
                          <w:lang w:val="hu-HU" w:bidi="ar-SA"/>
                        </w:rPr>
                        <w:t>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FF0000"/>
                          <w:lang w:val="hu-H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20"/>
                          <w:spacing w:val="6"/>
                          <w:rFonts w:eastAsia="Wingdings" w:cs="Wingdings" w:ascii="Arial" w:hAnsi="Arial"/>
                          <w:color w:val="000000"/>
                          <w:lang w:val="hu-HU" w:bidi="ar-SA"/>
                        </w:rPr>
                        <w:t>www.kozti.hu</w:t>
                      </w:r>
                      <w:r>
                        <w:rPr>
                          <w:kern w:val="2"/>
                          <w:szCs w:val="20"/>
                          <w:spacing w:val="6"/>
                          <w:sz w:val="14"/>
                          <w:b/>
                          <w:rFonts w:eastAsia="Wingdings" w:cs="Wingdings" w:ascii="Arial" w:hAnsi="Arial"/>
                          <w:color w:val="808080"/>
                          <w:lang w:val="hu-H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f" o:allowincell="f" style="position:absolute;left:-18;top:-17;width:1364;height:136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808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E901-D01alairolap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5:00Z</dcterms:created>
  <dc:creator>Nagy Árpád</dc:creator>
  <dc:description/>
  <cp:keywords/>
  <dc:language>en-US</dc:language>
  <cp:lastModifiedBy>Ács István</cp:lastModifiedBy>
  <cp:lastPrinted>2009-04-28T15:00:00Z</cp:lastPrinted>
  <dcterms:modified xsi:type="dcterms:W3CDTF">2012-04-24T08:55:00Z</dcterms:modified>
  <cp:revision>16</cp:revision>
  <dc:subject/>
  <dc:title>  TARTALOMJEGYZÉK AZ IRAT ÉS RAJZANYAGOKRÓL  / 2005</dc:title>
</cp:coreProperties>
</file>